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_________года №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РАЗВИТИЕ СИСТЕМЫ ХУДОЖЕСТВЕННОГО ОБРАЗОВАНИЯ, ВЫЯВЛЕНИЕ И ПОДДЕРЖКА МОЛОДЫХ ДАРОВАНИ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16-2019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но-целевые инструменты муниципальной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5F5F5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хранение и развитие в Катав-Ивановском муниципальном районе системы дополнительного художественного образования в сфере культуры и искус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дополнительных образовательных программ в сфере культуры и искусств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ст количества обучающихся в детских школах искусств Катав-Ивановского муниципальн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ий объем финансирования составляет 49775,2 тыс. руб., в том числе за счет средств местного бюджета 49775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6г. всего: 12486,4 тыс. руб. в т.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12486,4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12577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12577,2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12355,8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12355,8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9г. всего: 12355,8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12355,8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результаты реализации муниципальной подпрограммы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рост количества обучающихся в детских школах искусств составит: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6 году – 12%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7 году – 13%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8 году – 13%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  </w:t>
            </w:r>
            <w:r>
              <w:rPr>
                <w:spacing w:val="-2"/>
                <w:sz w:val="28"/>
                <w:szCs w:val="28"/>
              </w:rPr>
              <w:t>в 2019 году – 14%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одпрограмма «Развитие системы художественного образования, выявление и поддержка молодых дарований на 2016-2019 года» определяет приоритеты развития культуры района на ближайшие три года и включает организационно - методические, управленческие, информационные мероприятия, направленные на расширение дополнительных образовательных программ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здания максимальных условий для получения детьми полноценного творческого и предпрофессионального образования по всем основным направлениям общественно-полезной деятельности в области искусств и художественной культуры, в районе функционирует два образовательных учреждения дополнительного образования «Катав-Ивановская детская школа искусств и «Юрюзанская детская школа искусств». На 01.01.15 года в детских школах искусств обучается  418 человек, обучение которых осуществляется на 11 отделениях. Положительным моментом можно считать то, что в этом учебном году перед школами не стояло проблемы формирования контингента, новый набор в школу проходил достаточно активно. Хочется  отметить, что контингент учащихся обеих школ стабилен в течение нескольких лет, а желающих поступить в данные образовательные учреждения с годами  не уменьшается. Особенно активно пополняется подготовительное отделение, т. е. наблюдается  повышение интереса к возможности дать дополнительное образование детям с раннего возраста. Именно детям, обучающимся на подготовительном отделении,  отводится большая роль,  т. к. это  будущий потенциальный  контингент.  За время обучения  на  этом  отделении  родители и дети имеют возможность выбрать любое направление для дальнейшего обучения в ДШИ.</w:t>
      </w:r>
    </w:p>
    <w:p>
      <w:pPr>
        <w:pStyle w:val="NoSpacing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цесс обучения в   школах искусств строится таким образом, чтобы пробудить в ребёнке его креативное начало, развить творческий потенциал, стремление создавать прекрасное в учебной и досуговой деятельности. Воспитательная функция  – научить детей общаться, понимать друг друга, окружающий мир, формировать у них потребность в знаниях, в постоянном самосовершенствовании и саморазвитии. Детские школы искусств  - это своего рода центры досуга с большим диапазоном форм работы, направленных на развитие духовности и общей культуры детей. Именно в досуговой внеурочной деятельности удовлетворяются потребности  ребенка в самопознании, самовыражении, самоутверждении, самореал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настоящее время сложилась целая программа давно полюбившихся учащимися мероприятий. Это занимательно-познавательные игры по предметам теоретического цикла,  программы для учащихся подготовительного отделения,  интеллектуальные игры, музыкальные  вечера, гостиные, посиделки, народные праздники и обряды. Они привлекательны  для обучающихся возможностью отдохнуть, проявить себя, расширить кругозор по предметной направленности, пережить ситуацию успеха, воспитать такие качества, как воля к победе, чувство коллективизма, уверенности в себе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ический коллектив школ искусств  целенаправленно  решает  задачи по созданию условий для непрерывного развития творческого потенциала как преподавателей, так и учащихся, благоприятных условий для разностороннего развития личности ребенка, формированию  и  развитию эстетических потребностей  и  вкусов у   детей  и  подростков,  условий для  активного участия семьи  в  воспитательном процессе, участии в  фестивалях, конкурсах  различного    уровня и  организации досуга обучающихся через концертную деятельность.         Совершенствование уровня педагогического мастерства преподавателей, повышения эрудиции и компетентности в области преподавания образовательных программ дополнительного образования детей, распространение передового опыта творчески работающих преподавателей осуществляется в систематической и плодотворной  работе по повышению профессионального мастерства преподав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школы искусств ведут большую культурно-просветительскую работу, вовлекая в её подготовку и проведение максимально большое количество учащихся и зрителей, что  позволяет приобщить к творчеству наибольшее количество детей, улучшить культурный фон общественной жизни города и район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Сохранение и развитие в Катав-Ивановском муниципальном районе системы дополнительного художественного образования в сфере культуры и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дополнительных образовательных программ в сфере культуры и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ить число обучающихся в детской школе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рост количества обучающихся в детских школах искусств Катав-Ивановского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 </w:t>
      </w:r>
      <w:r>
        <w:rPr>
          <w:sz w:val="16"/>
          <w:szCs w:val="16"/>
        </w:rPr>
        <w:t xml:space="preserve">тек.год </w:t>
      </w:r>
      <w:r>
        <w:rPr>
          <w:sz w:val="28"/>
          <w:szCs w:val="28"/>
        </w:rPr>
        <w:t xml:space="preserve">/ КО </w:t>
      </w:r>
      <w:r>
        <w:rPr>
          <w:sz w:val="16"/>
          <w:szCs w:val="16"/>
        </w:rPr>
        <w:t>пред.год</w:t>
      </w:r>
      <w:r>
        <w:rPr>
          <w:sz w:val="28"/>
          <w:szCs w:val="28"/>
        </w:rPr>
        <w:t xml:space="preserve"> * 100% -100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де КО </w:t>
      </w:r>
      <w:r>
        <w:rPr>
          <w:sz w:val="16"/>
          <w:szCs w:val="16"/>
        </w:rPr>
        <w:t xml:space="preserve">тек.год  – </w:t>
      </w:r>
      <w:r>
        <w:rPr>
          <w:sz w:val="28"/>
          <w:szCs w:val="28"/>
        </w:rPr>
        <w:t>количество обучающихся в школах искусств в текущем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 </w:t>
      </w:r>
      <w:r>
        <w:rPr>
          <w:sz w:val="16"/>
          <w:szCs w:val="16"/>
        </w:rPr>
        <w:t xml:space="preserve">пред.год </w:t>
      </w:r>
      <w:r>
        <w:rPr>
          <w:sz w:val="28"/>
          <w:szCs w:val="28"/>
        </w:rPr>
        <w:t>– количество обучающихся за предыду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9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дпрограммой запланировано – 12486,4 тыс.рублей, в том числе из местного бюджета – 12486,4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7 году подпрограммой запланировано – 12577,2 тыс.рублей, в том числе из местного бюджета – 12577,2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8 году подпрограммой запланировано – 12355,8 тыс.рублей, в том числе из местного бюджета – 12355,8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9 году подпрограммой запланировано – 12355,8 тыс.рублей, в том числе из местного бюджета – 12355,8 тыс.рублей, на научно-методическое сопровождение образовательного процесса, поддержку молодых дарований, участие в региональных, областных, всероссийских конкурсах, содержание имущества, уплату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истема подпрограммных мероприятий» и объемы их финансирования представлены в Приложении 4.1 и 4.2.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12486,4 тыс. руб. в т.ч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12486,4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7г. всего: 12577,2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12577,2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8г. всего: 12355,8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12355,8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9г. всего: 12355,8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12355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а 2016-2019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рост количества обучающихся в детских школах искусств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</w:t>
      </w:r>
      <w:r>
        <w:rPr/>
        <w:t>Реализация мероприятий подпрограммы позволит достичь следующих показателей и целевых индикаторов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783"/>
        <w:gridCol w:w="1763"/>
        <w:gridCol w:w="1843"/>
        <w:gridCol w:w="1701"/>
        <w:gridCol w:w="170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рост количества обучающихся в детских школах искусств(%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560"/>
        <w:gridCol w:w="1701"/>
        <w:gridCol w:w="1701"/>
        <w:gridCol w:w="155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9г.</w:t>
            </w:r>
          </w:p>
        </w:tc>
      </w:tr>
      <w:tr>
        <w:trPr>
          <w:trHeight w:val="20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учно-методическое сопровождение образовательного процесса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7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7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0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образовательного процесса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7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оддержка молодых дарований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8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0</w:t>
            </w:r>
          </w:p>
        </w:tc>
      </w:tr>
      <w:tr>
        <w:trPr>
          <w:trHeight w:val="18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учащихся в региональных, областных, всероссийских конкурсах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7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7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</w:tc>
      </w:tr>
      <w:tr>
        <w:trPr>
          <w:trHeight w:val="189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частие в творческих школах, летних академиях творчески активных учащихся и преподавателей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2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2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5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5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Приобретение технических средств обучения, наглядных пособий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73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67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1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26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2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26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26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храна труд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6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7036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703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51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2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783,7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78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500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5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500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15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1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1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85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85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8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977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9775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486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486,4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577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577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355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355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355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235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одпрограммы позволит поддержать творчество одаренных детей, повысить уровень и престиж системы дополнительного образо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1616 от 31.12.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sz w:val="28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12:00Z</dcterms:created>
  <dc:creator>Komp</dc:creator>
  <dc:description/>
  <cp:keywords/>
  <dc:language>en-US</dc:language>
  <cp:lastModifiedBy>Юзер</cp:lastModifiedBy>
  <cp:lastPrinted>2016-12-20T10:46:00Z</cp:lastPrinted>
  <dcterms:modified xsi:type="dcterms:W3CDTF">2016-12-20T05:46:00Z</dcterms:modified>
  <cp:revision>409</cp:revision>
  <dc:subject/>
  <dc:title>    </dc:title>
</cp:coreProperties>
</file>